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terminologie littérai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umer</w:t>
        <w:tab/>
        <w:tab/>
        <w:t>to summarize (un résumé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personnage</w:t>
        <w:tab/>
        <w:t xml:space="preserve">characte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trigue (f.)</w:t>
        <w:tab/>
        <w:tab/>
        <w:t>plo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dre</w:t>
        <w:tab/>
        <w:tab/>
        <w:t>setting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'agit 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int culminant</w:t>
        <w:tab/>
        <w:t>climax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erspective/le point de vue: point of vie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narrateur/narr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is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ifier</w:t>
        <w:tab/>
        <w:tab/>
        <w:t>to mean, signify (la significatio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peindre</w:t>
        <w:tab/>
        <w:tab/>
        <w:t>to depic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oquer, illustrer, exprimer, critiquer, créer, affirmer, représenter, décrire, t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genr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otagoniste/l'antagonist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oeuvre</w:t>
        <w:tab/>
        <w:tab/>
        <w:t>a wor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r dans le détail</w:t>
        <w:tab/>
        <w:t>to go into detai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aisemblable</w:t>
        <w:tab/>
        <w:tab/>
        <w:t>realisti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énouement</w:t>
        <w:tab/>
        <w:t>the conclusion, outcom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ute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ecte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ligner</w:t>
        <w:tab/>
        <w:tab/>
        <w:t>to highlight/underli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érouler</w:t>
        <w:tab/>
        <w:tab/>
        <w:t>to unfold, take place (l'action se déroule: the plot takes plac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identifier ave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itre</w:t>
        <w:tab/>
        <w:tab/>
        <w:tab/>
        <w:t>tit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hèm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trait</w:t>
        <w:tab/>
        <w:tab/>
        <w:tab/>
        <w:t>characteristi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onte/une nouvelle  short stor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développemen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bondissement</w:t>
        <w:tab/>
        <w:t>plot twist (e.g. unexpect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31:30Z</dcterms:created>
  <dc:creator/>
  <dc:description/>
  <dc:language>en-US</dc:language>
  <cp:lastModifiedBy/>
  <cp:revision>0</cp:revision>
  <dc:subject/>
  <dc:title/>
</cp:coreProperties>
</file>